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дентификации сельскохозяйствен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реализации правил содержания животных на территории каждого муниципального образования в пределах Астраханской области, а также в соответствии с Федеральным Законом от 3 августа 1995 №123 ФЗ «О племенном животноводстве» необходимо проводить мечение сельскохозяйственных животных – пометка условным обозначением или цифрой, позволяющая отличать одну особь от другой, устанавливать принадлежность животного к определенному хозяйству – для правильной идентификации животных.</w:t>
      </w:r>
    </w:p>
    <w:p>
      <w:pPr>
        <w:pStyle w:val="Normal"/>
        <w:jc w:val="both"/>
        <w:rPr/>
      </w:pPr>
      <w:r>
        <w:rPr/>
        <w:t xml:space="preserve">Процедура идентификации животных включает в себя: </w:t>
      </w:r>
    </w:p>
    <w:p>
      <w:pPr>
        <w:pStyle w:val="Normal"/>
        <w:jc w:val="both"/>
        <w:rPr/>
      </w:pPr>
      <w:r>
        <w:rPr/>
        <w:t xml:space="preserve">- присвоение индивидуального номера и биркование животных; </w:t>
      </w:r>
    </w:p>
    <w:p>
      <w:pPr>
        <w:pStyle w:val="Normal"/>
        <w:jc w:val="both"/>
        <w:rPr/>
      </w:pPr>
      <w:r>
        <w:rPr/>
        <w:t xml:space="preserve">- внесение сведений в базу данных по идентификации сельскохозяйственных животных; </w:t>
      </w:r>
    </w:p>
    <w:p>
      <w:pPr>
        <w:pStyle w:val="Normal"/>
        <w:jc w:val="both"/>
        <w:rPr/>
      </w:pPr>
      <w:r>
        <w:rPr/>
        <w:t xml:space="preserve">- выдачу ветеринарного паспорта на животных.            </w:t>
      </w:r>
    </w:p>
    <w:p>
      <w:pPr>
        <w:pStyle w:val="Normal"/>
        <w:jc w:val="both"/>
        <w:rPr/>
      </w:pPr>
      <w:r>
        <w:rPr/>
        <w:t xml:space="preserve">Существует большое количество способов  мечения сельскохозяйственных животных: </w:t>
      </w:r>
    </w:p>
    <w:p>
      <w:pPr>
        <w:pStyle w:val="Normal"/>
        <w:jc w:val="both"/>
        <w:rPr/>
      </w:pPr>
      <w:r>
        <w:rPr/>
        <w:t xml:space="preserve">1) Радиочастотная идентификация - микрочипирование; </w:t>
      </w:r>
    </w:p>
    <w:p>
      <w:pPr>
        <w:pStyle w:val="Normal"/>
        <w:jc w:val="both"/>
        <w:rPr/>
      </w:pPr>
      <w:r>
        <w:rPr/>
        <w:t>2) Татуировка на ушах; делается татуировочными щипцами, которыми прокалывают кожу на внутренней (или внешней — у свиней) стороне уха и втирают в место прокола быстро высыхающую и несмываемую краску (густой спиртовой настой сажи, индиго и др.).</w:t>
      </w:r>
    </w:p>
    <w:p>
      <w:pPr>
        <w:pStyle w:val="Normal"/>
        <w:jc w:val="both"/>
        <w:rPr/>
      </w:pPr>
      <w:r>
        <w:rPr/>
        <w:t xml:space="preserve">3) Выщипы на ушах по условной системе — ключу, где каждый выщип означает определённую цифру. Ключи выщипов в различных хозяйствах и в разных странах различны, что затрудняет чтение номеров, поэтому в племенных документах даются условные обозначения выщипов. </w:t>
      </w:r>
    </w:p>
    <w:p>
      <w:pPr>
        <w:pStyle w:val="Normal"/>
        <w:jc w:val="both"/>
        <w:rPr/>
      </w:pPr>
      <w:r>
        <w:rPr/>
        <w:t xml:space="preserve">4) Биркование — прикрепление к ушам металлических или пластмассовых серёжек (бирок, кнопок) с вытисненными на них цифрами. </w:t>
      </w:r>
    </w:p>
    <w:p>
      <w:pPr>
        <w:pStyle w:val="Normal"/>
        <w:jc w:val="both"/>
        <w:rPr/>
      </w:pPr>
      <w:r>
        <w:rPr/>
        <w:t xml:space="preserve">5) Таврение (клеймение) горячее — выжигание раскалённым металлическим клеймом (на крупе, лопатке) или специальным электрическим прибором (на рогах) номера или знака (тавра); холодное — мечение охлажденным (до 79 °С или до 196 °С) металлическим тавром. </w:t>
      </w:r>
    </w:p>
    <w:p>
      <w:pPr>
        <w:pStyle w:val="Normal"/>
        <w:jc w:val="both"/>
        <w:rPr/>
      </w:pPr>
      <w:r>
        <w:rPr/>
        <w:t xml:space="preserve">6) Кольцевание — надевание металлических или пластмассовых (иногда цветных) колец с номерами на ноги (применяется в птицеводстве, иногда в овцеводстве). Номер животного вносится в инвентарную книгу. </w:t>
      </w:r>
    </w:p>
    <w:p>
      <w:pPr>
        <w:pStyle w:val="Normal"/>
        <w:jc w:val="both"/>
        <w:rPr/>
      </w:pPr>
      <w:r>
        <w:rPr/>
        <w:t>7) Мечение органическими красками.</w:t>
      </w:r>
    </w:p>
    <w:p>
      <w:pPr>
        <w:pStyle w:val="Normal"/>
        <w:jc w:val="both"/>
        <w:rPr/>
      </w:pPr>
      <w:r>
        <w:rPr/>
        <w:t>Недостаток большинства способов мечения сельскохозяйственных животных в недолговечности меток, поэтому периодически инвентарные номера необходимо возобновлять.</w:t>
      </w:r>
    </w:p>
    <w:p>
      <w:pPr>
        <w:pStyle w:val="Normal"/>
        <w:jc w:val="both"/>
        <w:rPr/>
      </w:pPr>
      <w:r>
        <w:rPr/>
        <w:t>Мы рекомендуем некоторые из способов мечения как наиболее эффективные,  долговременные и безболезненные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диочастотная идентификация – микрочипирова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Для этого способа необходимы микрочип, сканирующее устройство (сканер), база данных.</w:t>
      </w:r>
    </w:p>
    <w:p>
      <w:pPr>
        <w:pStyle w:val="Normal"/>
        <w:jc w:val="both"/>
        <w:rPr/>
      </w:pPr>
      <w:r>
        <w:rPr/>
        <w:t>Микрочип, выполненный в виде микросхемы и имеющий в своём составе приёмник, передатчик и блок памяти для хранения кода, находится в стеклянной или керамической оболочке вместе с многовитковой антенной. Размеры капсулы микрочипа обычно невелики. Принцип передачи информации состоит в следующем: помещённое на достаточное расстояние сканирующее устройство (сканер) активизирует индукционную катушку с помощью электромагнитного сигнала, а катушка, в свою очередь, передаёт сканеру цифровой код. Код отображается на дисплее сканера и, в зависимости от типа сканера, либо заносится в память сканера и затем может быть передан на сервер, либо заносится в базу данных с дисплея сканера вручную.</w:t>
      </w:r>
    </w:p>
    <w:p>
      <w:pPr>
        <w:pStyle w:val="Normal"/>
        <w:jc w:val="both"/>
        <w:rPr/>
      </w:pPr>
      <w:r>
        <w:rPr/>
        <w:t>Базы данных могут иметь различную форму в зависимости от направленности использования, однако в общем случае электронному коду ставится в соответствие дополнительная информация о животном.</w:t>
      </w:r>
    </w:p>
    <w:p>
      <w:pPr>
        <w:pStyle w:val="Normal"/>
        <w:jc w:val="both"/>
        <w:rPr/>
      </w:pPr>
      <w:r>
        <w:rPr/>
        <w:t xml:space="preserve">Достоинства метода электронной идентификации </w:t>
      </w:r>
      <w:r>
        <w:rPr>
          <w:i/>
        </w:rPr>
        <w:t>безболезненность процедуры, долговечность и надежность, малые затраты времени на идентификацию, а также безошибочная идентифик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Этот метод не имеет недостатков, кроме необходимости вложения денежных средств.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Мечение татуировкой</w:t>
      </w:r>
      <w:r>
        <w:rPr/>
        <w:t xml:space="preserve">. Для этого способа необходимы: набор инструментов для мечения животных татуировкой, в который входят щипцы тату с набором цифр от 0 до 9 и комплектом латинский букв и тушь.  </w:t>
      </w:r>
    </w:p>
    <w:p>
      <w:pPr>
        <w:pStyle w:val="Normal"/>
        <w:jc w:val="both"/>
        <w:rPr/>
      </w:pPr>
      <w:r>
        <w:rPr>
          <w:i/>
        </w:rPr>
        <w:t>Cущность</w:t>
      </w:r>
      <w:r>
        <w:rPr/>
        <w:t xml:space="preserve"> метода состоит в прокалывании штампом ушной раковины правого уха с последующей фиксацией отпечатка специальными красителями. Номер ставят со стороны внутренней поверхности уха на наиболее открытой для осмотра его части параллельно верхнему краю уха. Перед татуировкой ухо тщательно очищают, промывают и дезинфицируют. До прокалывания уха проверяют правильность набранного номера проколом листа бумаги.  После прокола внутренней поверхности уха появляются ранки, в которые втирают специальную мастику или тушь (черную или цветную). Черную тушь применяют для светлой кожи, цветную - для черной кожи.</w:t>
      </w:r>
    </w:p>
    <w:p>
      <w:pPr>
        <w:pStyle w:val="Normal"/>
        <w:jc w:val="both"/>
        <w:rPr/>
      </w:pPr>
      <w:r>
        <w:rPr>
          <w:i/>
        </w:rPr>
        <w:t>Недостатками метода</w:t>
      </w:r>
      <w:r>
        <w:rPr/>
        <w:t xml:space="preserve"> являются относительная трудоемкость нанесения меток, определенная сложность их чтения, возможность уменьшения четкости номеров, что требует постоянного контроля за их состоянием и при необходимости обновления. Несмотря на это, способ татуировки широко распространен в практике в силу его </w:t>
      </w:r>
      <w:r>
        <w:rPr>
          <w:i/>
        </w:rPr>
        <w:t>надежности и безболезненности</w:t>
      </w:r>
      <w:r>
        <w:rPr/>
        <w:t xml:space="preserve"> для животного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Мечение животных с помощью низких температур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Этот метод мечения основан на воздействии холода на волосяные луковицы, в которых разрушаются пигментные клетки, обусловливающие окраску волос. Охлажденное в жидком азоте клеймо (опустив в сосуд Дюара на 2-3 мин. до прекращения шипения или поместив в смесь двуокиси углерода и спирта на 5-10 мин.) прикладывают к участку кожи животного. </w:t>
      </w:r>
    </w:p>
    <w:p>
      <w:pPr>
        <w:pStyle w:val="Normal"/>
        <w:jc w:val="both"/>
        <w:rPr/>
      </w:pPr>
      <w:r>
        <w:rPr/>
        <w:t xml:space="preserve">По контуру наложения охлажденных цифр кожа замерзает. Через полторы-две минуты после снятия прибора кожа оттаивает, и темный пигмент клеток волосяной луковицы - меланин - прекращает вырабатываться. Через несколько дней по контуру коротко остриженные остатки волос выпадают, на их месте начинает расти белый волос, </w:t>
      </w:r>
      <w:r>
        <w:rPr>
          <w:b/>
        </w:rPr>
        <w:t xml:space="preserve">дающий четкое изображение цифр, сохраняющихся в течение всей жизни животного. </w:t>
      </w:r>
    </w:p>
    <w:p>
      <w:pPr>
        <w:pStyle w:val="Normal"/>
        <w:jc w:val="both"/>
        <w:rPr/>
      </w:pPr>
      <w:r>
        <w:rPr/>
        <w:t xml:space="preserve">При недостаточном охлаждении прибора или малой экспозиции желаемого эффекта не получается. Время экспозиции 25-30 сек. – для жеребят 6-7 месячного возраста, 40-50 сек. – лошадей старших возрастов и телят старше 5 мес.; 50-60 сек. – для крупного рогатого скота старше 1,5 года. Достоинства метода: </w:t>
      </w:r>
      <w:r>
        <w:rPr>
          <w:i/>
        </w:rPr>
        <w:t xml:space="preserve">метка хорошо сохраняется длительное время, цифры различимы на расстоянии, кожа животного не повреждаетс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35" w:firstLine="720"/>
        <w:jc w:val="both"/>
        <w:rPr>
          <w:color w:val="293E13"/>
          <w:sz w:val="27"/>
          <w:szCs w:val="27"/>
        </w:rPr>
      </w:pPr>
      <w:r>
        <w:rPr>
          <w:color w:val="293E13"/>
          <w:sz w:val="27"/>
          <w:szCs w:val="27"/>
        </w:rPr>
        <w:drawing>
          <wp:inline distT="0" distB="0" distL="0" distR="0">
            <wp:extent cx="4678680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Прибор для жидкого азота</w:t>
      </w:r>
      <w:r>
        <w:rPr>
          <w:sz w:val="20"/>
          <w:szCs w:val="20"/>
        </w:rPr>
        <w:t xml:space="preserve">                                             </w:t>
      </w:r>
      <w:r>
        <w:rPr>
          <w:sz w:val="16"/>
          <w:szCs w:val="16"/>
          <w:lang w:val="en-US"/>
        </w:rPr>
        <w:t>bizplan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uz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этого способа необходим ПТЖ (прибор для жидкого азота) с набором цифр и сосуд Дюара с жидким азотом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Метод биркования. </w:t>
      </w:r>
    </w:p>
    <w:p>
      <w:pPr>
        <w:pStyle w:val="Style15"/>
        <w:spacing w:before="24" w:after="24"/>
        <w:ind w:left="45" w:right="45" w:hanging="0"/>
        <w:jc w:val="both"/>
        <w:rPr/>
      </w:pPr>
      <w:r>
        <w:rPr/>
        <w:t>Бирка прикрепляется к уху следующим образом. Дыроколом для пробивки отверстий при мечении выщипами пробивают отверстие в ухе как можно дальше от края, избегая мест с крупными кровеносными сосудами. В отверстие с наружной стороны вставляют ножку бирки, а с внутренней стороны на ножку надевается фиксирующее закрепительное кольцо. Часто используются щипцы, с помощью которых просечка отверстия в ухе и навешивание бирки выполняются одновременно.</w:t>
      </w:r>
      <w:r>
        <w:rPr>
          <w:sz w:val="20"/>
          <w:szCs w:val="20"/>
        </w:rPr>
        <w:t xml:space="preserve">   </w:t>
      </w:r>
    </w:p>
    <w:p>
      <w:pPr>
        <w:pStyle w:val="Style15"/>
        <w:spacing w:before="24" w:after="24"/>
        <w:ind w:left="45" w:right="45" w:hanging="0"/>
        <w:jc w:val="both"/>
        <w:rPr/>
      </w:pPr>
      <w:r>
        <w:rPr>
          <w:i/>
        </w:rPr>
        <w:t>Преимущества данного способа:</w:t>
      </w:r>
      <w:r>
        <w:rPr/>
        <w:t xml:space="preserve"> номер животного отчетливо виден на расстоянии. Процесс биркования менее трудоемкий и более ускоренный. Бирки разного цвета позволяют дифференцировать стадо на отдельные группы. </w:t>
      </w:r>
    </w:p>
    <w:p>
      <w:pPr>
        <w:pStyle w:val="Style15"/>
        <w:spacing w:before="24" w:after="24"/>
        <w:ind w:left="45" w:right="45" w:hanging="0"/>
        <w:jc w:val="both"/>
        <w:rPr/>
      </w:pPr>
      <w:r>
        <w:rPr/>
      </w:r>
    </w:p>
    <w:p>
      <w:pPr>
        <w:pStyle w:val="Style15"/>
        <w:spacing w:before="24" w:after="24"/>
        <w:ind w:left="45" w:right="45" w:hanging="0"/>
        <w:jc w:val="both"/>
        <w:rPr/>
      </w:pPr>
      <w:r>
        <w:rPr/>
        <w:t xml:space="preserve">      </w:t>
      </w:r>
      <w:r>
        <w:rPr/>
        <w:t>Идентификация животных - это очень удобный метод вести учет животных в фермерском хозяйстве и контролировать физиологическое состояние, продуктивность животных,  проводить качественную оценку отдельных групп животных, а для ферм с небольшим количеством поголовья это также легкий и быстрый способ узнать и распознать именно своих животных в стаде. Поэтому каждый фермер может выбрать удобный для себя способ мечения сельскохозяйственных животных, исходя из своих финансовых возможностей, затрат времени, количества и вида поголовья животных.</w:t>
      </w:r>
    </w:p>
    <w:p>
      <w:pPr>
        <w:pStyle w:val="Style15"/>
        <w:spacing w:before="24" w:after="24"/>
        <w:ind w:left="45" w:righ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4" w:after="24"/>
        <w:ind w:left="45" w:right="45" w:hanging="0"/>
        <w:jc w:val="right"/>
        <w:rPr>
          <w:color w:val="293E13"/>
          <w:sz w:val="16"/>
          <w:szCs w:val="16"/>
        </w:rPr>
      </w:pPr>
      <w:r>
        <w:rPr>
          <w:sz w:val="16"/>
          <w:szCs w:val="16"/>
        </w:rPr>
        <w:t>Ветврач методологии Вострикова – Бородай Н.А.</w:t>
      </w:r>
    </w:p>
    <w:p>
      <w:pPr>
        <w:pStyle w:val="Normal"/>
        <w:ind w:firstLine="720"/>
        <w:jc w:val="both"/>
        <w:rPr>
          <w:color w:val="293E13"/>
          <w:sz w:val="16"/>
          <w:szCs w:val="16"/>
        </w:rPr>
      </w:pPr>
      <w:r>
        <w:rPr>
          <w:color w:val="293E13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">
    <w:name w:val="ri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55:00Z</dcterms:created>
  <dc:creator>NVostrikova</dc:creator>
  <dc:description/>
  <cp:keywords/>
  <dc:language>en-US</dc:language>
  <cp:lastModifiedBy>NVostrikova</cp:lastModifiedBy>
  <cp:lastPrinted>2014-04-07T13:28:00Z</cp:lastPrinted>
  <dcterms:modified xsi:type="dcterms:W3CDTF">2014-06-02T05:32:00Z</dcterms:modified>
  <cp:revision>20</cp:revision>
  <dc:subject/>
  <dc:title/>
</cp:coreProperties>
</file>