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БЫ ВЕТЕРИНАРИИ АСТРАХАНСКОЙ ОБЛАСТИ – ГЛАВНЫЙ ГОСУДАР-СТВЕННЫЙ ВЕТЕРИНАРНЫЙ ИНСПЕКТОР АСТРА-ХАНСКОЙ ОБЛАСТИ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6</w:t>
        <w:tab/>
        <w:tab/>
        <w:tab/>
        <w:tab/>
        <w:t xml:space="preserve">                                         №71-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твращению распростра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квидации очага бешенства живо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ых на территории с. Бирючья Ко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Бир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косинский сельсовет» Ли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Астраха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распоряжения Губернатора Астраханской области от 07.12.2016 № 769-р «Об установлении ограничительных мероприятий (карантина)» и в соответствии подпунктом 2.4.2 пункта 2.4 Порядка установления и отмены ограничительных мероприятий (карантина) на территории Астраханской области, утвержденного постановлением Губернатора Астраханской области от 12.09.2011 № 336: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едотвращению распространения и ликвидации очага бешенства животных на территории с. Бирючья Коса муниципального образования «Бирючекосинский сельсовет» Лиманского района Астрахан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первого заместителя руководителя службы ветеринарии Астраханской области Устаева В.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страханской области-главны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спектор Астраханской области                                                       Ю.В. Евтеев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3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распоряжением </w:t>
      </w:r>
      <w:r>
        <w:rPr>
          <w:sz w:val="28"/>
          <w:szCs w:val="28"/>
        </w:rPr>
        <w:t xml:space="preserve">руководителя службы  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етеринарии Астраханской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от   07.12.2016 г.   №     71-р                                       </w:t>
      </w:r>
    </w:p>
    <w:p>
      <w:pPr>
        <w:pStyle w:val="Normal"/>
        <w:ind w:left="117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отвращению распространения и ликвидации очага бешенства животных на территории с. Бирючья Коса муниципального образования «Бирючекосинский сельсовет» Лиманского района Астраха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485"/>
        <w:gridCol w:w="3375"/>
        <w:gridCol w:w="5486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дение эпизоотолого-эпидемиологического обследования эпизоотического очага и неблагополучного пункта, определение границы угрожаемой зон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медленно при установлении диагноз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ветеринарии Астраханской области, государственное бюджетное учреждение Астраханской области (далее – ГБУ АО) «Лиманская районная ветеринарная станция», территориальный отдел управления Федеральной службы по надзору в сфере защиты прав потребителей и благополучия человека по Астраханской области в Лиманском и Икрянинском районах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оперативного обмена информацией обо всех случаях подозрения на заболевание бешенством животных и гидрофобию у человека в эпизоотическом очаг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ветеринарии Астраханской области, ГБУ АО «Лиманская районная ветеринарная станция», территориальный отдел управления Федеральной службы по надзору в сфере защиты прав потребителей и благополучия человека по Астраханской области в Лиманском и Икрянинском районах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разъяснительной работы с населением об опасности заболевания бешенством и мерах по его предупреждению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, администрация муниципального образования «Бирючекосинский сельсовет»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едстоящей вакцинации животных против бешенства и обеспечение предоставления животных для вакцина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АО «Лиманская районная ветеринарная станция», администрация муниципального образования «Бирючекосинский сельсовет»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сти работу по регулированию численности безнадзорных собак и коше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Бирючекосинский сельсовет»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подворного обхода в неблагополучном пункте с целью учёта всех восприимчивых животных и выявления больных и с подозрением на заболевание животны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дение вынужденной вакцинации антирабической вакциной всех восприимчивых животных в неблагополучном пункте и угрожаемой зоне в соответствии с инструкцией по её применению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рщвление животных с явными признаками бешенства и уничтожение трупов в соответствии с ветеринарно-санитарными правилами от 04.12.1995 № 13-7-2/469 «Ветеринарно-санитарные правила сбора, утилизации и уничтожения биологических отходов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АО «Лиманская районная ветеринарная станция» в присутствии представителя муниципального образования «Бирючекосинский» (по согласованию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зинфекция мест содержания больных и павших от бешенства животных, мест обнаружения трупов, предметов ухода за ним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ведение карантинирования животных, покусавших людей, с последующим представлением информации в территориальный отдел управления Федеральной службы по надзору в сфере защиты прав потребителей и благополучия человека по Астраханской области в Лиманском и Икрянинском районах и лечебные организации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инять меры к снижению численности диких хищник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в течение недели с момента лабораторного подтверждения диагноз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Служба природопользования и охраны окружающей среды Астраханской области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контроля за выполнением мероприятий по предотвращению распространения и ликвидации очага бешенства животных выполнение Ветеринарных правил ВП 13.3.1103-96 «Профилактика и борьба с заразными болезнями общими для человека и животных. 13. Бешенство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период действия ограничительных мероприят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спекции по территории Лиманского и Икрянинского районов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тавление в службу ветеринарии Астраханской области акта эпизоотолого-эпидемиологического обследования ликвидированного эпизоотического очага бешенства животны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 истечении двух месяцев со дня последнего случая заболевания животных бешенством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БУ АО «Лиманская районная ветеринарная станция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Courier New" w:hAnsi="Courier New" w:cs="Courier New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1">
    <w:name w:val=" Знак Знак3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hanging="1406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firstLine="120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3:00Z</dcterms:created>
  <dc:creator>Rover512</dc:creator>
  <dc:description/>
  <cp:keywords/>
  <dc:language>en-US</dc:language>
  <cp:lastModifiedBy>MMuhina</cp:lastModifiedBy>
  <cp:lastPrinted>2016-12-07T16:24:00Z</cp:lastPrinted>
  <dcterms:modified xsi:type="dcterms:W3CDTF">2016-12-12T10:02:00Z</dcterms:modified>
  <cp:revision>111</cp:revision>
  <dc:subject/>
  <dc:title/>
</cp:coreProperties>
</file>