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widowControl w:val="false"/>
        <w:autoSpaceDE w:val="false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СЛУЖБЫ ВЕТЕРИНАРИИ АСТРАХАНСКОЙ ОБЛАСТИ – ГЛАВНЫЙ ГОСУДАРСТВЕННЫЙ ВЕТЕРИНАРНЫЙ ИНСПЕКТОР</w:t>
      </w:r>
    </w:p>
    <w:p>
      <w:pPr>
        <w:pStyle w:val="Normal"/>
        <w:widowControl w:val="false"/>
        <w:autoSpaceDE w:val="false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АСТРАХАНСКОЙ ОБЛАСТИ</w:t>
      </w:r>
    </w:p>
    <w:p>
      <w:pPr>
        <w:pStyle w:val="Normal"/>
        <w:widowControl w:val="false"/>
        <w:autoSpaceDE w:val="false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2.04.2019                                                                                           №18-р</w:t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288" w:hRule="atLeast"/>
        </w:trPr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благополучии пункта по </w:t>
            </w:r>
          </w:p>
          <w:p>
            <w:pPr>
              <w:pStyle w:val="Normal"/>
              <w:widowControl w:val="false"/>
              <w:autoSpaceDE w:val="false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лейкозу крупного рогатого скота           </w:t>
            </w:r>
          </w:p>
          <w:p>
            <w:pPr>
              <w:pStyle w:val="Normal"/>
              <w:widowControl w:val="false"/>
              <w:autoSpaceDE w:val="false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оссийской Федерации от 14.05.1993 № 4979-1 «О ветеринарии», постановлением Губернатора Астраханской     области от 12.09.2011 № 336 «Об ограничительных мероприятиях (карантина) на территории Астраханской области» в связи с распоряжением администрации муниципального образования «Новорычинский сельсовет» от 10.04.2019 № 12, выполнением плана мероприятий по ликвидации очага лейкоза крупного рогатого скота, а также представлением главного государственного ветеринарного инспектора по территории Камызякского и Приволжского районов от 11.04.2019 №ВБ/03-104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Считать территорию ООО «Пойма» Приволжского района </w:t>
      </w:r>
      <w:r>
        <w:rPr>
          <w:rStyle w:val="FontStyle11"/>
          <w:sz w:val="28"/>
          <w:szCs w:val="28"/>
        </w:rPr>
        <w:t xml:space="preserve">Астраханской области </w:t>
      </w:r>
      <w:r>
        <w:rPr>
          <w:sz w:val="28"/>
          <w:szCs w:val="28"/>
        </w:rPr>
        <w:t xml:space="preserve">благополучной по лейкозу крупного рогатого скота с 12.04.2019 г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Отделу сопровождения государственных информационных систем, обработки и защиты информации технологий (Мухина Т.П.)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править настоящее распоряжение не позднее 7 рабочих дней со дня подписания в прокуратуру Астраханской обла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зместить настоящее распоряжение на официальном сайте службы ветеринарии Астраханской области в сети Интернет 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v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strobl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еспечить направление копии распоряжения в агентство связи и массовых коммуникаций Астраханской области для его официального опубликования и поставщикам справочно-правовых систем «Консультант- Плюс», ЗАО «ТЕЛЕКОМ-СКИФ», «ГАРАНТ», ЗАО НПП «Астрахань-Гарант-Сервис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руководителя службы ветерина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траханской области –глав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ого ветеринарного</w:t>
      </w:r>
    </w:p>
    <w:p>
      <w:pPr>
        <w:pStyle w:val="Normal"/>
        <w:rPr/>
      </w:pPr>
      <w:r>
        <w:rPr>
          <w:sz w:val="28"/>
          <w:szCs w:val="28"/>
        </w:rPr>
        <w:t>инспектора Астраханской области                                                     Ю.В. Евтее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et.astrob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19:00Z</dcterms:created>
  <dc:creator>Rover512</dc:creator>
  <dc:description/>
  <cp:keywords/>
  <dc:language>en-US</dc:language>
  <cp:lastModifiedBy>Егорова Оксана Павловна</cp:lastModifiedBy>
  <cp:lastPrinted>2019-04-12T13:50:00Z</cp:lastPrinted>
  <dcterms:modified xsi:type="dcterms:W3CDTF">2019-04-16T11:42:00Z</dcterms:modified>
  <cp:revision>139</cp:revision>
  <dc:subject/>
  <dc:title/>
</cp:coreProperties>
</file>