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КОВОДИТЕЛЬ</w:t>
      </w:r>
    </w:p>
    <w:p>
      <w:pPr>
        <w:pStyle w:val="Normal"/>
        <w:jc w:val="center"/>
        <w:rPr/>
      </w:pPr>
      <w:r>
        <w:rPr/>
        <w:t>СЛУЖБЫ ВЕТЕРИНАРИИ АСТРАХАНСКОЙ ОБЛАСТИ – ГЛАВНЫЙ ГОСУДАРСТВЕННЫЙ ВЕТЕРИНАРНЫЙ ИНСПЕКТОР АСТРАХ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12.12.2014</w:t>
        <w:tab/>
        <w:tab/>
        <w:tab/>
        <w:tab/>
        <w:tab/>
        <w:tab/>
        <w:tab/>
        <w:tab/>
        <w:tab/>
        <w:tab/>
        <w:tab/>
        <w:t>№81-р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1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432" w:right="-63" w:hanging="0"/>
              <w:jc w:val="both"/>
              <w:rPr/>
            </w:pPr>
            <w:r>
              <w:rPr>
                <w:sz w:val="28"/>
                <w:szCs w:val="28"/>
              </w:rPr>
              <w:t>Об установлении ограничительных мероприятий (карантин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Закона Российской Федерации от 14.05.93 № 4979-1 «О ветеринарии» и пунктом 7.2 Порядка установления и отмены ограничительных мероприятий (карантина) на территории Астраханской области, утвержденного постановлением Губернатора Астраханской области от 12.09.2011 № 336 и представлением главного госветинспектора по Камызякскому и Приволжскому районам от 11.12.2014 № 730: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1. Установить на территории п. Азовский муниципального образования «Раздорский сельсовет» Камызякского района </w:t>
      </w:r>
      <w:r>
        <w:rPr>
          <w:rStyle w:val="FontStyle11"/>
          <w:sz w:val="28"/>
          <w:szCs w:val="28"/>
        </w:rPr>
        <w:t xml:space="preserve">Астраханской области </w:t>
      </w:r>
      <w:r>
        <w:rPr>
          <w:sz w:val="28"/>
          <w:szCs w:val="28"/>
        </w:rPr>
        <w:t xml:space="preserve">(далее - неблагополучный пункт) ограничительные мероприятия (карантин) по бруцеллезу крупного рогатого скота </w:t>
      </w:r>
      <w:r>
        <w:rPr>
          <w:rStyle w:val="FontStyle11"/>
          <w:sz w:val="28"/>
          <w:szCs w:val="28"/>
        </w:rPr>
        <w:t>на срок 360 календарных дн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тить на период действия ограничительных мероприятий (карантина): 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- провоз (прогон) животных через неблагополучный пункт, ввоз (ввод), вывоз (вывод) восприимчивых к бруцеллезу животных;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готовку на территории неблагополучного пункта племенных и пользовательных животных, сена, соломы и других грубых кормов для вывоза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у населению для выращивания и откорма больных (положительно реагирующих) и других животных, содержащихся на территории неблагополучного пункта;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 сельскохозяйственных животных у населения неблагополучного пункта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й выпас, водопой и иной контакт поголовья неблагополучного пункта со здоровыми животными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астбищных участков, непроточных водоемов для здорового скота в течение 3-х месяцев после прекращения поения, выпаса животных, больных (положительно реагирующих) бруцеллезом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больных (положительно реагирующих) бруцеллезом сельскохозяйственных животных и полученного от них приплода для воспроизводства стада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 молока и молочных продуктов за пределы неблагополучного пункта, а в его пределах - использование в пищу некипяченого моло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лан мероприятий по ликвидации очага бруцеллеза крупного рогатого ско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лужбы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-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Астраханской области                                                        Ю.В.Евт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4"/>
      </w:tblGrid>
      <w:tr>
        <w:trPr/>
        <w:tc>
          <w:tcPr>
            <w:tcW w:w="14734" w:type="dxa"/>
            <w:tcBorders/>
          </w:tcPr>
          <w:p>
            <w:pPr>
              <w:pStyle w:val="Normal"/>
              <w:tabs>
                <w:tab w:val="clear" w:pos="708"/>
                <w:tab w:val="left" w:pos="14518" w:leader="none"/>
              </w:tabs>
              <w:snapToGrid w:val="false"/>
              <w:ind w:right="-89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18" w:leader="none"/>
              </w:tabs>
              <w:ind w:left="2609" w:right="-8997" w:firstLine="120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4734" w:type="dxa"/>
            <w:tcBorders/>
          </w:tcPr>
          <w:p>
            <w:pPr>
              <w:pStyle w:val="Normal"/>
              <w:snapToGrid w:val="false"/>
              <w:spacing w:lineRule="auto" w:line="360"/>
              <w:ind w:left="2609" w:right="-9437" w:firstLine="827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2609" w:right="-9437" w:firstLine="827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ind w:left="2609" w:right="-9437" w:firstLine="827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ряжением </w:t>
            </w:r>
          </w:p>
          <w:p>
            <w:pPr>
              <w:pStyle w:val="Normal"/>
              <w:ind w:left="2609" w:right="-9437" w:firstLine="827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 службы </w:t>
            </w:r>
          </w:p>
          <w:p>
            <w:pPr>
              <w:pStyle w:val="Normal"/>
              <w:ind w:left="2609" w:right="-9437" w:firstLine="827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инарии -</w:t>
            </w:r>
          </w:p>
          <w:p>
            <w:pPr>
              <w:pStyle w:val="Normal"/>
              <w:ind w:left="2609" w:right="-9437" w:firstLine="827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ого государственного</w:t>
            </w:r>
          </w:p>
          <w:p>
            <w:pPr>
              <w:pStyle w:val="Normal"/>
              <w:ind w:left="2609" w:right="-9437" w:firstLine="827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инарного инспектора</w:t>
            </w:r>
          </w:p>
          <w:p>
            <w:pPr>
              <w:pStyle w:val="Normal"/>
              <w:ind w:left="2609" w:right="-9437" w:firstLine="8277"/>
              <w:jc w:val="both"/>
              <w:rPr/>
            </w:pPr>
            <w:r>
              <w:rPr>
                <w:sz w:val="27"/>
                <w:szCs w:val="27"/>
              </w:rPr>
              <w:t xml:space="preserve">Астраханской области </w:t>
            </w:r>
          </w:p>
        </w:tc>
      </w:tr>
      <w:tr>
        <w:trPr>
          <w:trHeight w:val="239" w:hRule="atLeast"/>
        </w:trPr>
        <w:tc>
          <w:tcPr>
            <w:tcW w:w="14734" w:type="dxa"/>
            <w:tcBorders/>
          </w:tcPr>
          <w:p>
            <w:pPr>
              <w:pStyle w:val="Normal"/>
              <w:ind w:left="2609" w:right="-9437" w:firstLine="827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                          №</w:t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лан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 xml:space="preserve">мероприятий по ликвидации очага </w:t>
      </w:r>
      <w:r>
        <w:rPr/>
        <w:t>бруцеллеза крупного рогатого скота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06"/>
        <w:gridCol w:w="3362"/>
        <w:gridCol w:w="4896"/>
      </w:tblGrid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мероприяти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рок исполн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тветственные за испол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8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 допускать к работе лиц, не достигших 18-летнего возраста, беременных и кормящих женщин, сезонных рабочих, больных острыми и хроническими (в стадии обострения) заболеваниями, больных бруцеллезом, работников, не прошедших инструктаж по соблюдению требований безопас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ладельцы животных неблагополучного пункта </w:t>
            </w:r>
          </w:p>
        </w:tc>
      </w:tr>
      <w:tr>
        <w:trPr>
          <w:trHeight w:val="16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сти инструктаж по соблюдению требований безопасности для лиц, занятых уходом за больным (положительно реагирующим) поголовьем крупного рогатого скот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дленн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етеринарные специалисты государственного бюджетного учреждения  Астраханской области (далее - ГБУ АО) «Камызякская районная ветеринарная станци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сти нумерацию (биркование) всего имеющегося поголовья крупного рогатого скота, составить опись по половозрастным группа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дленн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инарные специалисты ГБУ АО «Камызякская районная ветеринарная станция», владельцы животных неблагополучного пун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ить сохранность бирок, установленных на животных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ладельцы животных неблагополучного пункта</w:t>
            </w:r>
          </w:p>
        </w:tc>
      </w:tr>
      <w:tr>
        <w:trPr>
          <w:trHeight w:val="9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ить дезинфицирующими средствами для заправки дезковрик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течение всего времени до полной ликвидации болезни и снятия ограничите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етеринарные специалисты ГБУ АО «Камызякская районная ветеринарная станция»</w:t>
            </w:r>
          </w:p>
        </w:tc>
      </w:tr>
      <w:tr>
        <w:trPr>
          <w:trHeight w:val="9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ределить место для сбора и обеззараживания навоза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о время ограничите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Администрация муниципального     образования  «Раздорский сельсовет»</w:t>
            </w:r>
            <w:r>
              <w:rPr>
                <w:sz w:val="27"/>
                <w:szCs w:val="27"/>
              </w:rPr>
              <w:t xml:space="preserve"> Камызякского района Астраханской области</w:t>
            </w:r>
          </w:p>
        </w:tc>
      </w:tr>
      <w:tr>
        <w:trPr>
          <w:trHeight w:val="9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золировать и сдать положительно реагирующих на бруцеллез животных вместе с приплодом на санитарную бойню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лировать немедленно и сдать в течение 15 дн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ладельцы животных неблагополучного пункта</w:t>
            </w:r>
          </w:p>
        </w:tc>
      </w:tr>
      <w:tr>
        <w:trPr>
          <w:trHeight w:val="17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следовать другие виды животных на бруцеллез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неблагополучном пункт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течение 10 дней с момента установления ограничительных мероприятий (карантина) и перед их снятие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етеринарные специалисты ГБУ АО «Камызякская районная ветеринарная станция», владельцы животных неблагополучного пункта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х выявленных бруцеллезом собак подвергнуть эвтаназии,  трупы кремировать со шкуро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факту выявл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етеринарные специалисты ГБУ АО «Камызякская районная ветеринарная станция», владельцы животных неблагополучного пункта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сти дезинфекцию помещений и территорий для содержания животны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 факту сдачи положительно реагирующего на бруцеллез скота на санитарную бойню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инарные специалисты ГБУ АО «Камызякская районная ветеринарная станция», владельцы животных неблагополучного пун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Исследовать на бруцеллез все поголовье крупного рогатого скота с 4-х месячного возраста через каждые 15-30 дней до получения двух подряд отрицательных результатов серологических исследований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о время ограничите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етеринарные специалисты ГБУ АО «Камызякская районная ветеринарная станция», владельцы животных неблагополучного пункта</w:t>
            </w:r>
          </w:p>
        </w:tc>
      </w:tr>
      <w:tr>
        <w:trPr>
          <w:trHeight w:val="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работать и утвердить план проведения заключительной дезинфекции в соответствии с «Правилами проведения дезинфекции и дезинвазии объектов государственного ветеринарного надзора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сле получения двух подряд отрицательных результат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ологически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следовани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инспекции по территории Камызякского и Приволжского районов- главный государственный инспектор Камызякского и Приволжского районов</w:t>
            </w:r>
          </w:p>
        </w:tc>
      </w:tr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сти очистку и уборку помещений и территорий для содержания животных от навоза, постилки и остатков корма от животных, больных или подозрительных по заболеванию бруцеллезом для проведения дезинфекции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ззараживание навоза производить биологическим или физическим способами в порядке, предусмотренном рекомендациями по обеззараживанию навоза в хозяйствах, неблагополучных по бруцеллезу и туберкулезу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д снятием ограничительных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ладельцы животных неблагополучного пункта</w:t>
            </w:r>
          </w:p>
        </w:tc>
      </w:tr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сти комплекс ветеринарно-санитарных мероприятий и заключительную дезинфекцию и дератизацию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д снятием ограничительных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рантина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ладельцы животных неблагополучного пункта, ветеринарные специалисты ГБУ АО «Камызякская районная ветеринарная станция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34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7:00Z</dcterms:created>
  <dc:creator>NBratchikova</dc:creator>
  <dc:description/>
  <cp:keywords/>
  <dc:language>en-US</dc:language>
  <cp:lastModifiedBy>MMuhina</cp:lastModifiedBy>
  <cp:lastPrinted>2014-12-11T16:52:00Z</cp:lastPrinted>
  <dcterms:modified xsi:type="dcterms:W3CDTF">2014-12-12T10:51:00Z</dcterms:modified>
  <cp:revision>61</cp:revision>
  <dc:subject/>
  <dc:title>Об установлении ограничительных мероприятий (карантина)</dc:title>
</cp:coreProperties>
</file>