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16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432" w:right="-63" w:hanging="0"/>
              <w:jc w:val="both"/>
              <w:rPr/>
            </w:pPr>
            <w:r>
              <w:rPr>
                <w:sz w:val="28"/>
                <w:szCs w:val="28"/>
              </w:rPr>
              <w:t>Об установлении ограничительных мероприятий (карантин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17 Закона Российской Федерации от 14.05.93 № 4979-1 «О ветеринарии», пунктом 7.2 Порядка установления и отмены   ограничительных мероприятий (карантина) на территории Астраханской    области, утвержденного постановлением Губернатора Астраханской области от 12.09.2011 № 336 и представлени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 о. начальника государственного бюджетного учреждения Астраханской области «Астраханская городская    ветеринарная станция» от 16.05.2013 № 593 :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1. Установить на территории </w:t>
      </w:r>
      <w:r>
        <w:rPr>
          <w:color w:val="000000"/>
          <w:sz w:val="28"/>
          <w:szCs w:val="28"/>
        </w:rPr>
        <w:t xml:space="preserve">личного подсобного хозяйства                Ревенок С.И. муниципального образования «Город Астрахань» Ленинского района </w:t>
      </w:r>
      <w:r>
        <w:rPr>
          <w:rStyle w:val="FontStyle11"/>
          <w:sz w:val="28"/>
          <w:szCs w:val="28"/>
        </w:rPr>
        <w:t xml:space="preserve">Астраханской области </w:t>
      </w:r>
      <w:r>
        <w:rPr>
          <w:sz w:val="28"/>
          <w:szCs w:val="28"/>
        </w:rPr>
        <w:t xml:space="preserve">(далее - неблагополучный пункт) ограничительные мероприятия (карантин) по бруцеллезу крупного рогатого скота </w:t>
      </w:r>
      <w:r>
        <w:rPr>
          <w:rStyle w:val="FontStyle11"/>
          <w:sz w:val="28"/>
          <w:szCs w:val="28"/>
        </w:rPr>
        <w:t>на срок 360 календарных дней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ретить на период действия ограничительных мероприятий        (карантина): 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- провоз (прогон) животных через неблагополучный пункт, ввоз (ввод), вывоз (вывод) восприимчивых к бруцеллезу животных;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готовку на территории неблагополучного пункта племенных и пользовательных животных, сена, соломы и других грубых кормов для      вывоза;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у населению для выращивания и откорма больных (положительно реагирующих) и других животных, содержащихся на территории    неблагополучного пункта;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уп сельскохозяйственных животных у населения неблагополучного пункта;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ый выпас, водопой и иной контакт поголовья неблагополучного пункта со здоровыми животными;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больных (положительно реагирующих) бруцеллезом сельскохозяйственных животных и полученного от них приплода для        воспроизводства стада;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з молока и молочных продуктов за пределы неблагополучного пункта, а в его пределах - использование в пищу некипяченого моло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ый план мероприятий по ликвидации очага бруцеллеза крупного рогатого ско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Отделу делопроизводства, организационной работы и информационных технологий (Мухина Т.П.)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настоящее распоряжение не позднее 7 рабочих дней со дня подписания в прокуратуру Астраханской области, Астраханскую межрайонную природоохранную прокурату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направить настоящее распоряжение в 7-дневный срок после его       принятия в управление Министерства юстиции Российской Федерации по Астрахан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стить настоящее распоряжение на официальном сайте службы ветеринарии Астраханской области в сети Интернет 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strobl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еспечить направление копии распоряжения в агентство связи и массовых коммуникаций Астраханской области для его официального опубликования и поставщикам справочно-правовых систем «Консультант- Плюс», ЗАО «ТЕЛЕКОМ-СКИФ», «ГАРАНТ», ЗАО НПП «Астрахань-Гарант-Сервис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инарии Астраханской области -</w:t>
      </w:r>
    </w:p>
    <w:p>
      <w:pPr>
        <w:pStyle w:val="Normal"/>
        <w:rPr/>
      </w:pPr>
      <w:r>
        <w:rPr>
          <w:sz w:val="28"/>
          <w:szCs w:val="28"/>
        </w:rPr>
        <w:t xml:space="preserve">главный государственный ветерина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 Астраханской области                                                        Ю.В.Евт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4"/>
      </w:tblGrid>
      <w:tr>
        <w:trPr/>
        <w:tc>
          <w:tcPr>
            <w:tcW w:w="14734" w:type="dxa"/>
            <w:tcBorders/>
          </w:tcPr>
          <w:p>
            <w:pPr>
              <w:pStyle w:val="Normal"/>
              <w:tabs>
                <w:tab w:val="clear" w:pos="708"/>
                <w:tab w:val="left" w:pos="14518" w:leader="none"/>
              </w:tabs>
              <w:snapToGrid w:val="false"/>
              <w:ind w:right="-89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518" w:leader="none"/>
              </w:tabs>
              <w:ind w:left="2609" w:right="-8997" w:firstLine="120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4734" w:type="dxa"/>
            <w:tcBorders/>
          </w:tcPr>
          <w:p>
            <w:pPr>
              <w:pStyle w:val="Normal"/>
              <w:snapToGrid w:val="false"/>
              <w:spacing w:lineRule="auto" w:line="360"/>
              <w:ind w:left="2609" w:right="-9437" w:firstLine="82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609" w:right="-9437" w:firstLine="82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2609" w:right="-9437" w:firstLine="82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ind w:left="2609" w:right="-9437" w:firstLine="82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службы </w:t>
            </w:r>
          </w:p>
          <w:p>
            <w:pPr>
              <w:pStyle w:val="Normal"/>
              <w:ind w:left="2609" w:right="-9437" w:firstLine="82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ии -</w:t>
            </w:r>
          </w:p>
          <w:p>
            <w:pPr>
              <w:pStyle w:val="Normal"/>
              <w:ind w:left="2609" w:right="-9437" w:firstLine="82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государственного</w:t>
            </w:r>
          </w:p>
          <w:p>
            <w:pPr>
              <w:pStyle w:val="Normal"/>
              <w:ind w:left="2609" w:right="-9437" w:firstLine="82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ого инспектора</w:t>
            </w:r>
          </w:p>
          <w:p>
            <w:pPr>
              <w:pStyle w:val="Normal"/>
              <w:ind w:left="2609" w:right="-9437" w:firstLine="8277"/>
              <w:jc w:val="both"/>
              <w:rPr/>
            </w:pPr>
            <w:r>
              <w:rPr>
                <w:sz w:val="28"/>
                <w:szCs w:val="28"/>
              </w:rPr>
              <w:t xml:space="preserve">Астраханской области </w:t>
            </w:r>
          </w:p>
        </w:tc>
      </w:tr>
      <w:tr>
        <w:trPr>
          <w:trHeight w:val="239" w:hRule="atLeast"/>
        </w:trPr>
        <w:tc>
          <w:tcPr>
            <w:tcW w:w="14734" w:type="dxa"/>
            <w:tcBorders/>
          </w:tcPr>
          <w:p>
            <w:pPr>
              <w:pStyle w:val="Normal"/>
              <w:ind w:left="2609" w:right="-9437" w:firstLine="82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     №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ероприятий по ликвидации очага бруцеллеза крупного рогатого ско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06"/>
        <w:gridCol w:w="3362"/>
        <w:gridCol w:w="4896"/>
      </w:tblGrid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8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допускать к работе лиц, не достигших 18-летнего возраста, беременных и кормящих женщин, сезонных рабочих, больных острыми и хроническими (в стадии обострения) заболеваниями, больных бруцеллезом, работников, не прошедших инструктаж по соблюдению требований безопас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всего времени до полной ликвидации болезни и снятия ограничительных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елец животных неблагополучного пункта</w:t>
            </w:r>
          </w:p>
        </w:tc>
      </w:tr>
      <w:tr>
        <w:trPr>
          <w:trHeight w:val="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инструктаж по соблюдению требований безопасности для лиц, занятых уходом за больным (положительно реагирующим) поголовьем крупного рогатого скот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теринарные специалисты государственного бюджетного учреждения  Астраханской области (далее - ГБУ АО) «Астраханская городская ветеринарная станция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нумерацию (биркование) всего имеющегося поголовья крупного рогатого скота, составить опись по половозрастным групп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елец животных неблагополучного пункта,</w:t>
            </w:r>
            <w:r>
              <w:rPr>
                <w:sz w:val="28"/>
                <w:szCs w:val="28"/>
              </w:rPr>
              <w:t xml:space="preserve"> ветеринарные специалисты ГБУ АО «Астраханская городская ветеринарная станция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сохранность бирок, установленных на живот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всего времени до полной ликвидации болезни и снятия ограничительных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елец животных неблагополучного пункта</w:t>
            </w:r>
          </w:p>
        </w:tc>
      </w:tr>
      <w:tr>
        <w:trPr>
          <w:trHeight w:val="9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дезинфицирующими средствами для заправки дезковриков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 до полной ликвидации болезни и снятия ограничительных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теринарные специалисты ГБУ АО «Астраханская городская ветеринарная станция»</w:t>
            </w:r>
          </w:p>
        </w:tc>
      </w:tr>
      <w:tr>
        <w:trPr>
          <w:trHeight w:val="1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ить место для сбора и обеззараживания навоз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 время ограничитель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    образования «Город Астрахань»      Ленинского района Астраханской   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очистку и уборку помещений и территорий для содержания животных от навоза, постилки и остатков корма от животных, больных или       подозрительных по заболеванию бруцеллезом для проведения дезинфекции и дерат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 сдачи положительно реагирующего на бруцеллез скота на санитарную бойню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елец животных неблагополучного пункта</w:t>
            </w:r>
          </w:p>
        </w:tc>
      </w:tr>
      <w:tr>
        <w:trPr>
          <w:trHeight w:val="14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дезинфекцию помещений и территорий для содержания животны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 сдачи положительно реагирующего на бруцеллез скота на санитарную бойню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е специалисты ГБУ АО «Астраханская городская ветеринарная станция»</w:t>
            </w:r>
          </w:p>
        </w:tc>
      </w:tr>
      <w:tr>
        <w:trPr>
          <w:trHeight w:val="12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дератизацию помещений и территорий для содержания животны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факту сдачи положительно реагирующего на бруцеллез скота на санитарную бойню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елец животных неблагополучного пункта,</w:t>
            </w:r>
            <w:r>
              <w:rPr>
                <w:sz w:val="28"/>
                <w:szCs w:val="28"/>
              </w:rPr>
              <w:t xml:space="preserve"> ветеринарные специалисты ГБУ АО «Астраханская городская ветеринарная станция»</w:t>
            </w:r>
          </w:p>
        </w:tc>
      </w:tr>
      <w:tr>
        <w:trPr>
          <w:trHeight w:val="15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зараживание навоза производить биологическим или физическим способами в порядке, предусмотренном рекомендациями по обеззараживанию навоза в хозяйствах, неблагополучных по бруцеллезу и туберкулез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олучения двух подряд отрицательных резуль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ладелец животных неблагополучного пункта</w:t>
            </w:r>
          </w:p>
        </w:tc>
      </w:tr>
      <w:tr>
        <w:trPr>
          <w:trHeight w:val="12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следовать на бруцеллез все поголовье крупного рогатого скота с 4-х месячного возраста через каждые 15-30 дней до получения двух подряд отрицательных результатов серологических исследований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ограничитель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е специалисты ГБУ АО «Астраханская городская ветеринарная станция»,</w:t>
            </w:r>
            <w:r>
              <w:rPr>
                <w:color w:val="000000"/>
                <w:sz w:val="28"/>
                <w:szCs w:val="28"/>
              </w:rPr>
              <w:t xml:space="preserve"> владелец животных неблагополучного пункта</w:t>
            </w:r>
          </w:p>
        </w:tc>
      </w:tr>
      <w:tr>
        <w:trPr>
          <w:trHeight w:val="15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другие виды животных на бруцеллез в неблагополучном пунк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момента установления ограничительных мероприятий (карантина) и перед их снятием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е специалисты ГБУ АО «Астраханская городская ветеринарная станция»,</w:t>
            </w:r>
            <w:r>
              <w:rPr>
                <w:color w:val="000000"/>
                <w:sz w:val="28"/>
                <w:szCs w:val="28"/>
              </w:rPr>
              <w:t xml:space="preserve"> владелец животных неблагополучного пункта</w:t>
            </w:r>
          </w:p>
        </w:tc>
      </w:tr>
      <w:tr>
        <w:trPr>
          <w:trHeight w:val="10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овать и сдать положительно реагирующих на бруцеллез животных вместе с приплодом на   санитарную бойню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овать немедленно и сдать в течение 15 дне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елец животных неблагополучного пункта</w:t>
            </w:r>
          </w:p>
        </w:tc>
      </w:tr>
      <w:tr>
        <w:trPr>
          <w:trHeight w:val="2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ззаразить молоко, полученное от коров, положительно реагирующих на бруцеллез, методом   кипячения или переработки на масло топленое - сырец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заразить молоко, полученное от коров, не   реагирующих на бруцеллез, методом кипяч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течение всего времени до полной ликвидации болезни и снятия ограничительных мероприя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ец животных неблагополучного пункта</w:t>
            </w:r>
          </w:p>
        </w:tc>
      </w:tr>
      <w:tr>
        <w:trPr>
          <w:trHeight w:val="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утвердить план проведения заключительной дезинфекции в соответствии с «Правилами проведения дезинфекции и дезинвазии объектов государственного ветеринарного надзора»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снятием ограничительных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инспекции по территории города Астрахани – главный государственный ветеринарный  инспектор города Астрахани</w:t>
            </w:r>
          </w:p>
        </w:tc>
      </w:tr>
      <w:tr>
        <w:trPr>
          <w:trHeight w:val="11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омплекс ветеринарно-санитарных      мероприятий и заключительную дезинфекцию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олучения двух подряд отрицательных результатов серологических  исследовани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елец животных неблагополучного пункта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ные специалисты ГБУ АО «Астраханская городская ветеринарная станция»</w:t>
            </w:r>
          </w:p>
        </w:tc>
      </w:tr>
      <w:tr>
        <w:trPr>
          <w:trHeight w:val="8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охранность животны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всего времени до полной ликвидации болезни и снятия ограничительных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елец животных неблагополучного пункта</w:t>
            </w:r>
          </w:p>
        </w:tc>
      </w:tr>
      <w:tr>
        <w:trPr>
          <w:trHeight w:val="8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фиксацию животных для взятия крови и применения вакци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ведения работы по забору кров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ладелец животных неблагополучного пункт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34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t.astrob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7:00Z</dcterms:created>
  <dc:creator>NBratchikova</dc:creator>
  <dc:description/>
  <cp:keywords/>
  <dc:language>en-US</dc:language>
  <cp:lastModifiedBy>Nizami</cp:lastModifiedBy>
  <cp:lastPrinted>2013-05-20T09:24:00Z</cp:lastPrinted>
  <dcterms:modified xsi:type="dcterms:W3CDTF">2013-05-20T05:49:00Z</dcterms:modified>
  <cp:revision>86</cp:revision>
  <dc:subject/>
  <dc:title>Об установлении ограничительных мероприятий (карантина)</dc:title>
</cp:coreProperties>
</file>