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ВЕТЕРИНА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12.2016 </w:t>
        <w:tab/>
        <w:tab/>
        <w:tab/>
        <w:tab/>
        <w:tab/>
        <w:tab/>
        <w:tab/>
        <w:tab/>
        <w:tab/>
        <w:t xml:space="preserve">           №15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426" w:firstLine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службы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426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еринарии Астраханской</w:t>
            </w:r>
          </w:p>
          <w:p>
            <w:pPr>
              <w:pStyle w:val="Normal"/>
              <w:ind w:left="426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от 15.03.2016 №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Астраханской области от 18.04.2008 № 169-П «О разработке, утверждении и реализации ведомственных целевых программ», служба ветеринарии Астраханской области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е в ведомственную целевую программу службы ветеринарии Астраханской области «Повышение качества государственного управления службы ветеринарии Астраханской области и уровня организации профилактических мероприятий» на 2016-2018 годы», утвержденную постановлением службы ветеринарии Астраханской области от 15.03.2016 № 2, изложив Иерархический перечень и характеристику целей, задач, мероприятий, индикаторов (показателей) и результатов ВЦП «Повышение качества государственного управления службы ветеринарии Астраханской области и уровня организации профилактических мероприятий» на 2016 - 2018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2. Отделу делопроизводства, организационной работы и информационных технологий (Мухина Т.П.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править настоящее постановление в течение 7 рабочих дней в управление Министерства юстиции Российской Федерации по Астраханской области, в агентство связи и массовых коммуникаций Астраханской области для его официального опубликования в средствах массовой информации и поставщикам справочно-правовых систем «Консультант Плюс», ЗАО «Телеком – Скиф» и «Гарант», ЗАО НЛП «Астрахань-Гарант-Сервис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править настоящее постановление не позднее 7 рабочих дней со дня подписания в прокуратуру Астрахан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еспечить размещение настоящего постановления в течение 5 рабочих дней на официальном сайте службы ветеринарии Астрахан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et.astrob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3193"/>
      </w:tblGrid>
      <w:tr>
        <w:trPr/>
        <w:tc>
          <w:tcPr>
            <w:tcW w:w="6270" w:type="dxa"/>
            <w:tcBorders/>
            <w:vAlign w:val="bottom"/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лужбы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Евтеев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12"/>
        <w:gridCol w:w="992"/>
        <w:gridCol w:w="1283"/>
        <w:gridCol w:w="697"/>
        <w:gridCol w:w="1089"/>
        <w:gridCol w:w="1049"/>
        <w:gridCol w:w="1077"/>
        <w:gridCol w:w="1326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к поставлению 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лужбы ветеринарии 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аханской области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02.12.2016                        №15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ерархический перечень и характеристика целей, задач, мероприятий, индикаторов (показателей) и результатов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1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ЦП "Повышение качества государственного управления службы ветеринарии Астраханской области и уровня организации профилактических мероприятий" на 2016-2018 гг.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аименование ведомственной целевой программы)      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атегическая цель и тактическая задача, на реализацию которых направлены бюджетные ассигнования 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лассификации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7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показатели результатов деятельности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непосредственного и конечного результа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ое значение</w:t>
              <w:br/>
              <w:t>(непосредственный результа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ое значение (конечный результат)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на 0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на 0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на 01.07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 Повышение качества государственного управления в сфере ветерина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475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5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5,3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 Доля устраненных нарушений ветеринарного законодательства в сфере предупреждения карантинных и особо опасных болезней животных, и оборота продукции животного происхождения по результатам проведенных проверок.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75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77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77,2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9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51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11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11,3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  Повышение уровня организации проведения государственного ветеринарного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75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5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5,3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 Доля проведенных проверок по юридическим лицам и индивидуальным предпринимателям от запланированного объем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7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7,2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9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9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9,6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1.1.1 Проведение плановых и внеплановых проверок в целях осуществление контроля (надзора) за соблюдением юридическими лицами и индивидуальными предпринимателями законодательства и иных нормативных правовых актов в сфере ветерина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9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5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5,6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 Количество проведенных проверок (плановых и внеплановых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8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2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2,1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1.1.2 Контроль за ввозом и вывозом с территории  Астраханской области всех видов животных, продукции животного происхождения, кормов и кормовых доба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5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9,7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9,7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4. Доля ветеринарно сопроводительных документов оформленных в электронном виде от общего количества выданных ветеринарно сопроводительных докумен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6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1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Повышение уровня экологической безопасности и улучшение состояния окружающей среды, уровня организации профилактических мероприятий по предупреждению заноса и распространения заразных и иных болезней животных, их лечение, а также защита населения от болезней, общих для человека и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70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1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6. Уровень заболеваемости животных заразными и иными болезням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69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481,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481,15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94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59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59,3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14,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64,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64,05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 568,5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 925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 925,2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60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35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359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359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8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4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1.  Реализация мероприятий по предупреждению и ликвидации заразных и иных болезней животн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70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7. Доля оздоровленных неблагополучных пунктов по инфекционным болезням животных (в т.ч. особо опасных) в текущем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69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1,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1,1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4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3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7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3,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9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9,9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568,5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25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25,2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60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8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 Проведение мероприятий, направленных на профилактику туберкулеза крупного рогатого ск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5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4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8. Количество проведенных диагностических исследований на туберкуле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исследован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09,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32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32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ние 2.1.2 Проведение мероприятий, направленных на профилактику и ликвидацию лейкоза крупного рогатого ск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9. Доля животных, подвергнутых лабораторным исследованиям на лейкоз от общего количества животных в неблагополучных по лейкозу хозяйствах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3,2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3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3 Проведение мероприятий, направленных на профилактику сибирской язвы животных (крупный рогатый скот, мелкий рогатый скот, лошади, верблюды, свинь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4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8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8,1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10. Доля привитых животных против сибирской язвы от общего количества восприимчивых животных в обла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87,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34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34,1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1.4 Проведение мероприятий, направленных на профилактику классической чумы свин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1. Доля привитых против классической чумы свиней  от общего количества  свинопоголовья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4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5 Проведение мероприятий, направленных на профилактику африканской чумы свиней (АЧ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70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2. Уровень проведенных мониторинговых исследований на африканскую чуму свиней от запланированного объем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6 Проведение мероприятий, направленных на профилактику и снижение заболеваемости животных бешенством крупного рогатого ск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1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3. Доля привитых против бешенства животных от общего количества поголов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6,7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79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79,4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7 Проведение мероприятий, направленных на профилактику и ликвидацию бруцеллеза крупного рогатого ск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4. Доля привитого против бруцеллеза крупного рогатого скота от общего количества поголовья в неблагополучных пункта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</w:tr>
      <w:tr>
        <w:trPr>
          <w:trHeight w:val="13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8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8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8,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5. Количество проведенных диагностических исследований на бруцелле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исслед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</w:tr>
      <w:tr>
        <w:trPr>
          <w:trHeight w:val="165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8 Пропаганда ветеринарных знаний среди населения Астраханской области в целях осуществеления профилактических мероприятий по предупреждению и ликвидации заразных и иных болезней животны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6. Количество сходов граждан и совещаний с организациями в муниципальных образованиях в целях пропаганды ветеринарных зн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139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9 Проведение мероприятий, направленных на профилактику лептоспироза 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7. Доля привитых животных против лептоспироза от запланированного пологовья на неблагополучны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</w:tr>
      <w:tr>
        <w:trPr>
          <w:trHeight w:val="11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4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8. Количество животных, подвергнутых лабораторным исследованиям на лептоспир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о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0 Проведение мероприятий, направленных на профилактику ящура крупного рогатого скота, мелкого рогатого скота и верблю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5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2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9. Доля привитых против ящура животных от запланированного поголовья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49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08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08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1 Проведение мероприятий, направленных на профилактику инфекционных, инвазионных и массовых незаразных болезней животных (крупный рогатый скот, мелкий рогатый скот, лошад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69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1,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1,15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0. Количество проведенных профилактических мероприятий против особо опасных болезней с/х животных на одну голову (животное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4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3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8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5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7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0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8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2 Обеспечение санитарно-эпидемиологического благополучия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060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2. Количество отловленных безнадзорных животны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25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5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6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8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5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5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5,0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 799,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 726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 726,6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15,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6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6,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105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84,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15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15,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70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60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9,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008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022646.0" TargetMode="External"/><Relationship Id="rId3" Type="http://schemas.openxmlformats.org/officeDocument/2006/relationships/hyperlink" Target="http://vet.astrob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1:00Z</dcterms:created>
  <dc:creator>VBaranina</dc:creator>
  <dc:description/>
  <cp:keywords/>
  <dc:language>en-US</dc:language>
  <cp:lastModifiedBy>MMuhina</cp:lastModifiedBy>
  <cp:lastPrinted>2016-07-15T09:22:00Z</cp:lastPrinted>
  <dcterms:modified xsi:type="dcterms:W3CDTF">2016-12-12T10:16:00Z</dcterms:modified>
  <cp:revision>4</cp:revision>
  <dc:subject/>
  <dc:title>   </dc:title>
</cp:coreProperties>
</file>